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01650" cy="5676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915</wp:posOffset>
                </wp:positionH>
                <wp:positionV relativeFrom="paragraph">
                  <wp:posOffset>-17780</wp:posOffset>
                </wp:positionV>
                <wp:extent cx="94297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.75pt;mso-wrap-distance-left:9.05pt;mso-wrap-distance-right:9.05pt;mso-wrap-distance-top:0pt;mso-wrap-distance-bottom:0pt;margin-top:-1.4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9.2020    </w:t>
      </w: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№ 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1 июля 2016 года № 189 «Об утверждении Порядка принятия решений о признании безнадежной к взысканию задолженности по платежам в бюджет Стародеревянковского сельского поселения Каневск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sz w:val="28"/>
          <w:szCs w:val="28"/>
          <w:lang w:eastAsia="en-US"/>
        </w:rPr>
        <w:t xml:space="preserve">постановлением Правительства Российской Федерации от 6 мая 2016 года № 393 «Об </w:t>
      </w:r>
      <w:r>
        <w:rPr>
          <w:sz w:val="28"/>
          <w:szCs w:val="28"/>
        </w:rPr>
        <w:t xml:space="preserve">общих </w:t>
      </w:r>
      <w:hyperlink w:anchor="P29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>х к порядку принятия решений о признании безнадежной к взысканию задолженности по платежам в бюджеты бюджетной системы Российской Федерации» (в редакции поста</w:t>
      </w:r>
      <w:r>
        <w:rPr>
          <w:sz w:val="28"/>
          <w:szCs w:val="28"/>
          <w:lang w:eastAsia="ru-RU"/>
        </w:rPr>
        <w:t xml:space="preserve">новления Правительства РФ от 02.07.2020 N 975 "О внесении изменений в общие требования к порядку принятия решений о признании безнадежной к взысканию задолженности по платежам в бюджеты бюджетной системы Российской Федерации"), с целью приведения в соответствие с действующим законодательством,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11 июля 2016 года № 189 «Об утверждении Порядка принятия решений о признании безнадежной к взысканию задолженности по платежам в бюджет Стародеревянковского сельского поселения Канев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«3» пункта 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видетельствующий о смерти физического лица-плательщика платежей в бюджет или подтверждающий факт объявления его умерши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ый акт о завершении конкурсного производства или завершении реализации имущества гражданина-плательщика платежей в бюджет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завершении конкурсного производства или завершении реализации имущества гражданина-плательщика платежей в бюдж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-плательщика платежей в бюдж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-плательщика платежей в бюджет их указанного реестра по решению регистрирующе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амнистии или о помиловании в отношении осужденных к наказанию в виде штрафа или судебный акт, в соответствие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судебного пристава-исполнителя об окончании исполнительного производства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«б» пункта 8 слова «(идентификационный номер налогоплательщика физического лица)» заменить словами «(идентификационный номер налогоплательщика физического лица (при наличии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Положению о постоянно действующей Комиссии администрации Стародеревянковского сельского поселения Каневского района по рассмотрению и подготовке решений о признании безнадежной к взысканию задолженности по платежам в бюджет Стародеревянковского сельского поселения Каневского района, утвержденное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Стародеревянковского сельского поселения Каневского района от 11 июля 2016 года № 189 «Об утверждении Порядка принятия решений о признании безнадежной к взысканию задолженности по платежам в бюджет Стародеревянковского сельского поселения Каневского района» изложить в новой редакции (согласно приложению к настоящему постановлению)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ab/>
        <w:t>2. Финансисту по доходам администрации Стародеревянковского 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Кротовой С.П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Style14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Style14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И.Ю.Власенко</w:t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9.2020 № 223</w:t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стоянно действующей Комиссии администрации Стародеревянковского сельского поселения Каневского района по рассмотрению и подготовке решений о признании безнадежной к взысканию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о платежам в бюджет Стародеревянковского сельского поселения Каневского района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оянно действующей Комиссии администрации Стародеревянковс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аневского района по рассмотрению и подготовке решений о признании безнадежной к взысканию задолженности по платежам в бюджет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И.Ю.Власенк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                                                                           А.В.Бортнико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по расход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экономики и финансов                                                  Н.В.Захож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left="72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С.П.Крот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бухгалтер от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Ю.Н.Сафаню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В.С.Я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Msonormal">
    <w:name w:val="msonormal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15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36F6CFCE9561FC2A1D4EAAA364D37017F52D8ED46CD2A1AF820E72D4DD699521301C32ACEEP9Z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7:00Z</dcterms:created>
  <dc:creator>User</dc:creator>
  <dc:description/>
  <cp:keywords/>
  <dc:language>en-US</dc:language>
  <cp:lastModifiedBy>User</cp:lastModifiedBy>
  <cp:lastPrinted>2020-09-04T09:33:00Z</cp:lastPrinted>
  <dcterms:modified xsi:type="dcterms:W3CDTF">2020-09-04T05:34:00Z</dcterms:modified>
  <cp:revision>12</cp:revision>
  <dc:subject/>
  <dc:title> </dc:title>
</cp:coreProperties>
</file>